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1"/>
          <w:w w:val="105"/>
          <w:sz w:val="16"/>
          <w:lang w:val="it-IT"/>
        </w:rPr>
        <w:t xml:space="preserve">RAGIONE SOCIALE:  </w:t>
      </w:r>
      <w:r>
        <w:rPr>
          <w:rFonts w:cs="Arial" w:ascii="Arial" w:hAnsi="Arial"/>
          <w:b/>
          <w:bCs/>
          <w:spacing w:val="-1"/>
          <w:w w:val="105"/>
          <w:sz w:val="16"/>
          <w:lang w:val="it-IT"/>
        </w:rPr>
        <w:t>CO.A.B.SE.R. Consorzio Albese Braidese Servizio Rifiuti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105"/>
          <w:sz w:val="16"/>
          <w:lang w:val="it-IT"/>
        </w:rPr>
      </w:pPr>
      <w:r>
        <w:rPr>
          <w:rFonts w:cs="Arial"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QUOTA DI PARTECIPAZIONE : 1,00%</w:t>
      </w:r>
    </w:p>
    <w:p>
      <w:pPr>
        <w:pStyle w:val="Normal"/>
        <w:jc w:val="center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tbl>
      <w:tblPr>
        <w:tblW w:w="7590" w:type="dxa"/>
        <w:jc w:val="left"/>
        <w:tblInd w:w="-105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9"/>
        <w:gridCol w:w="1324"/>
        <w:gridCol w:w="1323"/>
        <w:gridCol w:w="1323"/>
        <w:gridCol w:w="1323"/>
        <w:gridCol w:w="1338"/>
      </w:tblGrid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3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,00%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.649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.113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.468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.249,0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5.035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  <w:br/>
        <w:br/>
        <w:br/>
        <w:t>Composizione del Consiglio di Amministrazione e relativi compensi:</w:t>
        <w:br/>
        <w:t>(Revisione al 31/12/2014)</w:t>
        <w:br/>
        <w:b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7635" w:type="dxa"/>
        <w:jc w:val="left"/>
        <w:tblInd w:w="-105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3195"/>
        <w:gridCol w:w="1935"/>
        <w:gridCol w:w="250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VALSANIA Silvano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esidente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ANERO Giovanni Battist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ce Presidente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ALLO Pier Carlo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TUPINO Silvio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0:00Z</dcterms:created>
  <dc:creator>Piero Cavallero</dc:creator>
  <dc:description/>
  <cp:keywords/>
  <dc:language>en-US</dc:language>
  <cp:lastModifiedBy>Piero Cavallero</cp:lastModifiedBy>
  <dcterms:modified xsi:type="dcterms:W3CDTF">2015-01-24T08:14:00Z</dcterms:modified>
  <cp:revision>4</cp:revision>
  <dc:subject/>
  <dc:title>RAGIONE SOCIALE:  Consorzio socio assistenziale Alba Langhe Roero </dc:title>
</cp:coreProperties>
</file>