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Tanaro Servizi Acque S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0,02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7590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957"/>
        <w:gridCol w:w="1321"/>
        <w:gridCol w:w="1321"/>
        <w:gridCol w:w="1321"/>
        <w:gridCol w:w="1330"/>
        <w:gridCol w:w="1340"/>
      </w:tblGrid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%di possesso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1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Risultato Conto Economico anno 2012 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Risultato Conto Economico anno 2013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,02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221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.662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.192,0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.451,00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60,00</w:t>
            </w:r>
          </w:p>
        </w:tc>
      </w:tr>
    </w:tbl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  <w:br/>
        <w:br/>
        <w:t>Composizione del Consiglio di Amministrazione e relativi compensi:</w:t>
        <w:br/>
        <w:t>(revisione al 30/06/201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7650" w:type="dxa"/>
        <w:jc w:val="left"/>
        <w:tblInd w:w="648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2438"/>
        <w:gridCol w:w="2652"/>
        <w:gridCol w:w="2560"/>
      </w:tblGrid>
      <w:tr>
        <w:trPr/>
        <w:tc>
          <w:tcPr>
            <w:tcW w:w="76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/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RUTTO Robert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Presidente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4.800,00</w:t>
            </w:r>
          </w:p>
        </w:tc>
      </w:tr>
      <w:tr>
        <w:trPr/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RONESE Lorenz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Consigliere Delegato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4.200,00</w:t>
            </w:r>
          </w:p>
        </w:tc>
      </w:tr>
      <w:tr>
        <w:trPr/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RI Renato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Consigliere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3.600,00</w:t>
            </w:r>
          </w:p>
        </w:tc>
      </w:tr>
    </w:tbl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  <w:t> 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7:00Z</dcterms:created>
  <dc:creator>Piero Cavallero</dc:creator>
  <dc:description/>
  <cp:keywords/>
  <dc:language>en-US</dc:language>
  <cp:lastModifiedBy>Piero Cavallero</cp:lastModifiedBy>
  <dcterms:modified xsi:type="dcterms:W3CDTF">2015-01-24T08:53:00Z</dcterms:modified>
  <cp:revision>4</cp:revision>
  <dc:subject/>
  <dc:title>RAGIONE SOCIALE:  Consorzio socio assistenziale Alba Langhe Roero </dc:title>
</cp:coreProperties>
</file>